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4"/>
        <w:gridCol w:w="2192"/>
        <w:gridCol w:w="2285"/>
        <w:gridCol w:w="2186"/>
        <w:gridCol w:w="260"/>
        <w:gridCol w:w="2852"/>
      </w:tblGrid>
      <w:tr>
        <w:trPr>
          <w:trHeight w:val="349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erm 1 Focus – Safe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353695</wp:posOffset>
                      </wp:positionV>
                      <wp:extent cx="9267190" cy="465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A6A6A6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2009 Planning Dates and Even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36.65pt;mso-wrap-distance-left:9.05pt;mso-wrap-distance-right:9.05pt;mso-wrap-distance-top:0pt;mso-wrap-distance-bottom:0pt;margin-top:-27.85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A6A6A6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2009 Planning Dates and Even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2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1 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Events                    Focus                  Meetings / PD                       </w:t>
            </w:r>
          </w:p>
        </w:tc>
      </w:tr>
      <w:tr>
        <w:trPr>
          <w:trHeight w:val="419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-6 Feb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aitangi Day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0/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ng Assessment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sultation with Parents KOS 1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et the teacher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ole school Mass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3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/1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65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25/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nt begins Ash Wednesday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71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-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/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ompallier catholic School Swimming Sport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Info from Public health nurse 9:30 in my offic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 PTFA Must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/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ral Zone Comp 11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1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71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N Swimming comp 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KPS to organi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Year 8 girls sho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7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24/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 KO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2 New Teach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101 Whangarei / 2 day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 Joseph’s Day 19th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v AP/DP release 2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64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0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pril Dis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S Fun day</w:t>
            </w:r>
          </w:p>
        </w:tc>
      </w:tr>
      <w:tr>
        <w:trPr>
          <w:trHeight w:val="69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Learning Portfolios go home:  Junior:   Basic facts/goals/Schonnel spelling/running record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 AsTT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iors:  Basic facts/ Mathematical journey/ P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s/Schonnel spelling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TTle writing sample /STAR tes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2839085</wp:posOffset>
                      </wp:positionV>
                      <wp:extent cx="0" cy="3086100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-223.55pt" to="34.55pt,19.4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Holy 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hole school dramatizing days leading up to Easter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rm 2 Focus – Social Science (Using language, symbols and tex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2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7-1 Ma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th and PE Booklet star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Year 4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min block ope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arish/Community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-8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 Interviews 5/6th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-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etsy Young/Gillian Stewart 1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2.00pm storytell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r 3-8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thers day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unda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y Parish Pastoral care survey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-22 May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ugby/Netball 2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Year 8 girls sho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nly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xuality 2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>/23rd Sa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5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5-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toral care Survey Staff 2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s Survey Newsletter27th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ension 2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entecost 3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ole School Mas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Review (Michele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mb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sletter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5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ent info evening Literacy focus 3:15-4:1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8-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snapho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ll a th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 School Photos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R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ey comps and valu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Affective domain)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8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-19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  Reading yr 6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y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OD FAIR 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 and 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byn Boswell</w:t>
            </w:r>
          </w:p>
        </w:tc>
      </w:tr>
      <w:tr>
        <w:trPr>
          <w:trHeight w:val="10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2-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9055</wp:posOffset>
                      </wp:positionV>
                      <wp:extent cx="0" cy="5715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4.65pt" to="106.5pt,49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Charism Focus Whole School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Bee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June</w:t>
            </w:r>
          </w:p>
        </w:tc>
      </w:tr>
      <w:tr>
        <w:trPr>
          <w:trHeight w:val="10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9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cer June 3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orts go Home 29t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Review 30/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52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3 Focus - 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3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0-2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-31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School convention AP/DP/Principal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-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way conferenc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-1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MPALLIER HAS GOT TAL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-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ss country 21s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 st Year 8 girls sho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-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1-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11 Septemb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eches 11th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4-1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R test Yea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Expo 18th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 RE Advisor</w:t>
            </w:r>
          </w:p>
        </w:tc>
      </w:tr>
      <w:tr>
        <w:trPr>
          <w:trHeight w:val="70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-25 Septembe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rthland cross countr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book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4 Focus -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OTC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 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/Commun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 xml:space="preserve">Events   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Catholic Focus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Staff Focus</w:t>
            </w:r>
          </w:p>
        </w:tc>
      </w:tr>
      <w:tr>
        <w:trPr>
          <w:trHeight w:val="81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-1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-23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18440</wp:posOffset>
                      </wp:positionV>
                      <wp:extent cx="0" cy="6858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17.2pt" to="7.55pt,7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Water Safe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xuality Lesson22nd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6-30 Oct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6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ignostic maths Testing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-13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-20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-2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hletics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C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T Math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8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0-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age Year 0-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tos year 4-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sic fac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ool production 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Dec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-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ise giving 9th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reat Year 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-18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37:00Z</dcterms:created>
  <dc:creator> </dc:creator>
  <dc:description/>
  <cp:keywords/>
  <dc:language>en-US</dc:language>
  <cp:lastModifiedBy>Kathryn</cp:lastModifiedBy>
  <cp:lastPrinted>2008-12-10T07:52:00Z</cp:lastPrinted>
  <dcterms:modified xsi:type="dcterms:W3CDTF">2009-04-27T01:39:00Z</dcterms:modified>
  <cp:revision>4</cp:revision>
  <dc:subject/>
  <dc:title>Curriculum Focus</dc:title>
</cp:coreProperties>
</file>